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Steps to Insert a Movie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1"/>
        </w:rPr>
      </w:pPr>
      <w:r>
        <w:rPr>
          <w:sz w:val="31"/>
        </w:rPr>
        <w:t>Use to show a movie in Easiteach without minimizing the progra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hoose the resources tab on the bottom of your Easiteach screen and select Multimedia Bank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drawing>
          <wp:inline distT="0" distB="0" distL="0" distR="0">
            <wp:extent cx="3128645" cy="157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2. When the Multimedia bank is open, click on the Browse Tab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drawing>
          <wp:inline distT="0" distB="0" distL="0" distR="0">
            <wp:extent cx="5480050" cy="1121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405" r="-83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7390</wp:posOffset>
                </wp:positionH>
                <wp:positionV relativeFrom="paragraph">
                  <wp:posOffset>179070</wp:posOffset>
                </wp:positionV>
                <wp:extent cx="2620010" cy="1804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80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0620" cy="169164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4" t="-234" r="-164" b="-2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062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142.05pt;mso-wrap-distance-left:9.05pt;mso-wrap-distance-right:9.05pt;mso-wrap-distance-top:0pt;mso-wrap-distance-bottom:0pt;margin-top:14.1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0620" cy="169164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4" t="-234" r="-164" b="-2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0620" cy="169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3. Locate the folder your movie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is saved in and select Done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*(You are not selecting the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movie itself, only the folder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4. Your movie, and any other file that could be uploaded, is now in your Multimedia Bank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5. Grab the movie with your mouse and drag into the Easiteach Template.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3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34:00Z</dcterms:created>
  <dc:creator>PA Department of Education</dc:creator>
  <dc:description/>
  <cp:keywords/>
  <dc:language>en-US</dc:language>
  <cp:lastModifiedBy>PA Department of Education</cp:lastModifiedBy>
  <dcterms:modified xsi:type="dcterms:W3CDTF">2008-10-22T13:06:00Z</dcterms:modified>
  <cp:revision>4</cp:revision>
  <dc:subject/>
  <dc:title>Steps for the Hide/Show Animation</dc:title>
</cp:coreProperties>
</file>